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7"/>
        <w:gridCol w:w="1553"/>
        <w:gridCol w:w="6386"/>
        <w:gridCol w:w="2835"/>
        <w:gridCol w:w="2268"/>
      </w:tblGrid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„InterScienceCloud” – Zintegrowana platforma informacji o działalności naukowej Uniwersytetu Medycznego w Łodzi” (wnioskodawca – Uniwersytet Medyczny w Łodzi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Uniwersytet Medyczny w Łodzi).</w:t>
            </w:r>
          </w:p>
        </w:tc>
      </w:tr>
      <w:tr>
        <w:trPr>
          <w:trHeight w:val="7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 podmiotu realizującego projekt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odniesieniu do odpowiedzi na uwagę nr 3 Ministerstwa Cyfryzacji oraz zgodnie z wyjaśnieniami na wzorze formularza raportu w kolumnie „Powiązane wskaźniki projektu”, należy podać nr porządkowy z tab. „Wskaźniki efektywności projektu (KPI)” wraz z wartością docelową jaką się planuje zrealizować </w:t>
            </w:r>
            <w:r>
              <w:rPr>
                <w:b/>
                <w:sz w:val="22"/>
                <w:szCs w:val="22"/>
              </w:rPr>
              <w:t>w danym kamieniu milowy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e w tych kamieniach milowych, których osiągnięcie bezpośrednio wpłynie na zmianę wartości wskaźnika KPI osiągniętej od początku realizacji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tego, dla kamienia milowego nie powinien być wykazany w kolumnie „Powiązane wskaźniki projektu”  wskaźnik, jeżeli osiągnięcie kamienia milowego nie wpływa na zmianę jego wartości.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zweryfikowanie raportu pod wskazanym kątem  i wprowadzenie ewentualnych korek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ygowan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46:00Z</dcterms:created>
  <dc:creator>BAF</dc:creator>
  <dc:description/>
  <cp:keywords/>
  <dc:language>en-US</dc:language>
  <cp:lastModifiedBy>Witold Kozakiewicz</cp:lastModifiedBy>
  <dcterms:modified xsi:type="dcterms:W3CDTF">2019-11-15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EC76C17D34DA4F94D97092558B8B09</vt:lpwstr>
  </property>
</Properties>
</file>